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man Old Style" w:hAnsi="Bookman Old Style" w:cs="Bookman Old Style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362325" cy="11525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z w:val="28"/>
          <w:szCs w:val="28"/>
        </w:rPr>
        <w:t>Sunshine House</w:t>
      </w:r>
    </w:p>
    <w:p>
      <w:pPr>
        <w:pStyle w:val="Normal"/>
        <w:jc w:val="right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25 Gardington Square</w:t>
      </w:r>
    </w:p>
    <w:p>
      <w:pPr>
        <w:pStyle w:val="Normal"/>
        <w:jc w:val="right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London</w:t>
      </w:r>
    </w:p>
    <w:p>
      <w:pPr>
        <w:pStyle w:val="Normal"/>
        <w:jc w:val="right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W5 12QT</w:t>
      </w:r>
    </w:p>
    <w:p>
      <w:pPr>
        <w:pStyle w:val="Normal"/>
        <w:jc w:val="right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right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0121 555 1234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40" w:right="1440" w:gutter="0" w:header="709" w:top="1440" w:footer="851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e as postmar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&lt; merge field TITLE&gt; &lt; merge field INITIAL&gt; &lt; merge field NAME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&lt; merge field ADDRESS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&lt; merge field TOWN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&lt; merge field POSTCODE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ar &lt; merge field TITLE &gt; &lt; merge field NAME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ank you for your enquiry about the price of a holiday to &lt; merge field DESTINATION&gt;.  We have costed this out for you following your instructions and the total for &lt; merge field NO OF PEOPLE&gt; people comes to £&lt; merge field COST&gt;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rs sincere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ane Tenna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nager</w:t>
      </w:r>
    </w:p>
    <w:sectPr>
      <w:type w:val="continuous"/>
      <w:pgSz w:w="11906" w:h="16838"/>
      <w:pgMar w:left="1440" w:right="1440" w:gutter="0" w:header="709" w:top="1440" w:footer="851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536" w:leader="none"/>
        <w:tab w:val="right" w:pos="9072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536" w:leader="none"/>
        <w:tab w:val="right" w:pos="9072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12:58:00Z</dcterms:created>
  <dc:creator>Helen</dc:creator>
  <dc:description/>
  <cp:keywords/>
  <dc:language>en-US</dc:language>
  <cp:lastModifiedBy>     </cp:lastModifiedBy>
  <dcterms:modified xsi:type="dcterms:W3CDTF">2005-09-28T20:26:00Z</dcterms:modified>
  <cp:revision>7</cp:revision>
  <dc:subject/>
  <dc:title>Sunshine House</dc:title>
</cp:coreProperties>
</file>